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Works cited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Branch, John. "For Free Throws, 50 Years of Practice Is No Help - NYTimes.com." </w:t>
      </w:r>
      <w:r>
        <w:rPr>
          <w:i/>
          <w:iCs/>
        </w:rPr>
        <w:t>NY Times Advertisement</w:t>
      </w:r>
      <w:r>
        <w:rPr/>
        <w:t>. 03 Mar. 2009. Web. 31 Jan. 2012. &lt;http://www.nytimes.com/2009/03/04/sports/basketball/04freethrow.html?pagewanted=all&gt;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(http://javascriptkit.com), JavaScript Kit. "Basketball Free-Throw Shooting, Coach's Clipboard Playbook." </w:t>
      </w:r>
      <w:r>
        <w:rPr>
          <w:i/>
          <w:iCs/>
        </w:rPr>
        <w:t>Basketball Coaching Playbook, Coach's Clipboard... Coaching Youth &amp; High School Basketball</w:t>
      </w:r>
      <w:r>
        <w:rPr/>
        <w:t>. Web. 31 Jan. 2012. &lt;http://www.coachesclipboard.net/FreeThrowShooting.html&gt;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"Improving Your Basketball Free Throw | ISport.com." </w:t>
      </w:r>
      <w:r>
        <w:rPr>
          <w:i/>
          <w:iCs/>
        </w:rPr>
        <w:t>Basketball | ISport.com</w:t>
      </w:r>
      <w:r>
        <w:rPr/>
        <w:t>. Web. 31 Jan. 2012. &lt;http://basketball.isport.com/basketball-guides/improving-your-basketball-free-throw&gt;.</w:t>
      </w:r>
    </w:p>
    <w:p>
      <w:pPr>
        <w:pStyle w:val="Normal"/>
        <w:ind w:firstLine="72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4:14:00Z</dcterms:created>
  <dc:creator>USD376</dc:creator>
  <dc:description/>
  <cp:keywords/>
  <dc:language>en-US</dc:language>
  <cp:lastModifiedBy>USD376</cp:lastModifiedBy>
  <dcterms:modified xsi:type="dcterms:W3CDTF">2012-03-08T14:14:00Z</dcterms:modified>
  <cp:revision>2</cp:revision>
  <dc:subject/>
  <dc:title>Works cited </dc:title>
</cp:coreProperties>
</file>